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овательный минимум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020</wp:posOffset>
                </wp:positionV>
                <wp:extent cx="279781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6"/>
                              <w:gridCol w:w="3000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олугодие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еограф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43.4pt;mso-wrap-distance-left:9pt;mso-wrap-distance-right:0pt;mso-wrap-distance-top:0pt;mso-wrap-distance-bottom:0pt;margin-top:-2.6pt;mso-position-vertical-relative:text;margin-left:247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6"/>
                        <w:gridCol w:w="3000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лугодие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еография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42"/>
        <w:gridCol w:w="6202"/>
      </w:tblGrid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ин, понятие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ределение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Гидросфер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водная оболочка Земли.</w:t>
            </w:r>
          </w:p>
        </w:tc>
      </w:tr>
      <w:tr>
        <w:trPr>
          <w:trHeight w:val="3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ровой океан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>все непрерывное водное пространство Земли.</w:t>
            </w:r>
          </w:p>
        </w:tc>
      </w:tr>
      <w:tr>
        <w:trPr>
          <w:trHeight w:val="3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остоянный водный поток.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чная систем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лавная река со своими притоками.</w:t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сток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начало реки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тье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есто впадения реки в другую водную систему.</w:t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ток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река, впадающая в другую реку.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ейзер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орячий источник, фонтаном выбивающийся из под земли.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йсберг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лавающая ледяная гора.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аводок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кратковременный подъем уровня воды в реке.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ловодье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ежегодно повторяющийся подъем уровня воды в реке.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милле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единица измерения солености морской вод.</w:t>
            </w:r>
          </w:p>
        </w:tc>
      </w:tr>
      <w:tr>
        <w:trPr>
          <w:trHeight w:val="6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едник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огромные массы движущегося льда,  образованные из выпавшего и накопившегося снега.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унам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самые высокие и разрушительные волны.</w:t>
            </w:r>
          </w:p>
        </w:tc>
      </w:tr>
      <w:tr>
        <w:trPr>
          <w:trHeight w:val="5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амый большой материк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lang w:val="ru-RU"/>
              </w:rPr>
            </w:pPr>
            <w:r>
              <w:rPr/>
              <w:t>Евразия.</w:t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амый маленький материк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алия.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амое соленое море 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е.</w:t>
            </w:r>
          </w:p>
        </w:tc>
      </w:tr>
      <w:tr>
        <w:trPr>
          <w:trHeight w:val="5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амый длинный пролив 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амбикский.</w:t>
            </w:r>
          </w:p>
        </w:tc>
      </w:tr>
      <w:tr>
        <w:trPr>
          <w:trHeight w:val="5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амый широкий пролив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йка.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амое крупное теплое течение 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ьфстрим.</w:t>
            </w:r>
          </w:p>
        </w:tc>
      </w:tr>
      <w:tr>
        <w:trPr>
          <w:trHeight w:val="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амое крупное холодное течение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чение Западных ветров.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амое глубокое озеро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кал</w:t>
            </w:r>
          </w:p>
        </w:tc>
      </w:tr>
      <w:tr>
        <w:trPr>
          <w:trHeight w:val="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амый высокий водопад 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Анхель, Венесуэла, Южная Америка</w:t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амый большой остров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1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ренландия.</w:t>
            </w:r>
          </w:p>
        </w:tc>
      </w:tr>
      <w:tr>
        <w:trPr>
          <w:trHeight w:val="7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амый большой полуостров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1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равийский.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тмосфера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ая оболочка Земли.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тмосферное давление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, с которой воздух давит на поверхность Земли.</w:t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тер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изонтальное движение воздушных масс.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года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тропосферы в данном месте в данный момент.</w:t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имат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летний режим погоды, характерный для данной местности.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опосфера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яя оболочка атмосферы.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sz w:val="24"/>
                <w:szCs w:val="24"/>
              </w:rPr>
              <w:t xml:space="preserve">График </w:t>
            </w:r>
            <w:r>
              <w:rPr>
                <w:b/>
                <w:sz w:val="24"/>
                <w:szCs w:val="24"/>
              </w:rPr>
              <w:t>годового</w:t>
            </w:r>
            <w:r>
              <w:rPr>
                <w:b/>
                <w:bCs/>
                <w:sz w:val="24"/>
                <w:szCs w:val="24"/>
              </w:rPr>
              <w:t xml:space="preserve"> хода температур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о график, который отражает изменение температуры воздуха в течение года. По этому графику определяются самый холодный и самый тёплый месяцы в году, годовая амплитуда температуры воздуха, среднегодовая температура.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овая амплитуда температур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средней температурой самого тёплого и самого холодного месяца в году.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егодовая температура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о сумма температур, за все месяцы года поделенная на 12.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овое количество осадков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о сумма количества осадков по всех месяцам.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за ветров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ет графическое изображение повторяемости различных направлений ветра в условиях данной местности и определяемых страной света, откуда дует ветер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осфера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ая оболочка Земли.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ктон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кие организмы, населяющие верхнюю часть водной толщи и двигающиеся с  током воды.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нтос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мы, обитающие на дне морей и океанов.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ктон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ые, которые активно плавают в водной толще</w:t>
            </w:r>
            <w:r>
              <w:rPr>
                <w:b/>
                <w:sz w:val="24"/>
                <w:szCs w:val="24"/>
              </w:rPr>
              <w:t>.</w:t>
            </w:r>
          </w:p>
        </w:tc>
      </w:tr>
      <w:tr>
        <w:trPr>
          <w:trHeight w:val="3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очва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ерхний плодородный слой земной коры.</w:t>
            </w:r>
          </w:p>
        </w:tc>
      </w:tr>
      <w:tr>
        <w:trPr>
          <w:trHeight w:val="3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риродные зоны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ширные территории с однородными климатическими условиями, растительным и животным миром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02:00Z</dcterms:created>
  <dc:creator>Мама</dc:creator>
  <dc:description/>
  <dc:language>en-US</dc:language>
  <cp:lastModifiedBy>учитель</cp:lastModifiedBy>
  <dcterms:modified xsi:type="dcterms:W3CDTF">2018-03-21T11:02:00Z</dcterms:modified>
  <cp:revision>2</cp:revision>
  <dc:subject/>
  <dc:title/>
</cp:coreProperties>
</file>